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augusztus 30-i rendkívüli nyilvános ülésér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aját forrás biztosítása adósságkonszolidációs pályázatho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190/2016. (VII. 13.) határozatával döntött arról, hogy pályázatot kíván benyújtani adósságkonszolidációban nem részesült települési önkormányzatok fejlesztéseinek 2016. évi támogat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z elfogadott határozat 2. pontja szerint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kiírás alapján az alábbi célokat és összegeket határozza meg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- pályázati a) alcél vonatkozásában a Nagyparkoló T.1.j. út felújítása 97 500 000 Ft-ig,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- pályázati b) alcél vonatkozásában a Nyírfa utca csapadékelvezetési rendszer kiépítése, felújítása 14 500 000 Ft-i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6. pontja úgy rendelkezik, hogy: „Amennyiben az árajánlatban (tervezői költségvetésben) szereplő beruházási összköltség meghaladja az önkormányzatot megillető támogatás összegét, akkor a polgármester készítse elő és terjessze képviselő-testületi elé határozathozatalra a támogatást meghaladó költségek saját forrásból történő biztosítását.”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Időközben a tervek és a hozzá tartozó tervezői költségbecslések elkészültek, melyek az alábbiak szerint változta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- pályázati a) alcél vonatkozásában a Nagyparkoló T.1.j. út felújítása 102 323 265.-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 pályázati b) alcél vonatkozásában a Nyírfa utca csapadékelvezetési rendszer kiépítése, felújítása 14 096 657.- Ft,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mi összesen: 116 419 922 .-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Ez azt jelenti, hogy a pályázat benyújtásához szükséges egy testületi határozat, melyben szerepel, hogy a többletköltségeket az önkormányzat biztosítja (pályázati útmutató: „Ha az árajánlatban szereplő beruházási összköltség meghaladja az önkormányzatot megillető támogatás összegét, képviselő-testületi határozat a támogatást meghaladó költségek saját forrásból történő biztosításáról”), mely jelen esetben 4.419.922 Ft.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„ Magyarország 2016. évi központi költségvetéséről szóló 2015. évi C. törvény (a továbbiakban: 2016.költségvetési törvény) 3. melléklet II. 8. pont szerint az adósságkonszolidációban nem részesült települési önkormányzatok fejlesztéseinek támogatására kiírt pályázatban az önkormányzatot megillető támogatás összeg feletti részt, jelen esetben 4.419.922 Ft.-ot saját  forrásból biztosít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</w:rPr>
        <w:t xml:space="preserve">Határidő: </w:t>
        <w:tab/>
        <w:t>2016. augusztus 31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 testület felkéri a jegyzőt, hogy Hévíz Város Önkormányzat 2016. évi gazdálkodásáról szóló 2/2016 (I. 29.) számú rendelet módosítását a határozat 2. pontja alapján készítse elő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elelős: </w:t>
        <w:tab/>
        <w:t>dr. Tüske Róbert jegyző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táridő: </w:t>
        <w:tab/>
        <w:t>2016. augusztus 31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lang w:val="en-US" w:eastAsia="en-US"/>
        </w:rPr>
      </w:pPr>
      <w:r>
        <w:rPr>
          <w:rFonts w:cs="Arial" w:ascii="Arial" w:hAnsi="Arial"/>
          <w:spacing w:val="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lang w:val="en-US" w:eastAsia="en-US"/>
        </w:rPr>
      </w:pPr>
      <w:r>
        <w:rPr>
          <w:rFonts w:cs="Arial" w:ascii="Arial" w:hAnsi="Arial"/>
          <w:spacing w:val="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spacing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512-5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512-5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9:00Z</dcterms:created>
  <dc:creator>T-Cont Kft</dc:creator>
  <dc:description/>
  <cp:keywords/>
  <dc:language>en-US</dc:language>
  <cp:lastModifiedBy>Lajkó Erzsébet Márta</cp:lastModifiedBy>
  <cp:lastPrinted>2016-08-26T11:20:00Z</cp:lastPrinted>
  <dcterms:modified xsi:type="dcterms:W3CDTF">2016-08-26T09:22:00Z</dcterms:modified>
  <cp:revision>9</cp:revision>
  <dc:subject/>
  <dc:title/>
</cp:coreProperties>
</file>